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  <w:lang w:val="es-ES"/>
        </w:rPr>
      </w:pPr>
      <w:r>
        <w:rPr>
          <w:b/>
          <w:color w:val="000000"/>
          <w:sz w:val="28"/>
          <w:szCs w:val="28"/>
          <w:u w:val="single"/>
          <w:lang w:val="es-ES"/>
        </w:rPr>
        <w:t>La Tienda de Ropa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s-ES" w:eastAsia="en-US"/>
        </w:rPr>
      </w:pPr>
      <w:r>
        <w:rPr>
          <w:b/>
          <w:color w:val="000000"/>
          <w:sz w:val="28"/>
          <w:szCs w:val="28"/>
          <w:u w:val="singl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10160</wp:posOffset>
                </wp:positionV>
                <wp:extent cx="4971415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Contento</w:t>
                              <w:tab/>
                              <w:tab/>
                              <w:t>Vestidos</w:t>
                              <w:tab/>
                              <w:tab/>
                              <w:t>Gracias</w:t>
                              <w:tab/>
                              <w:tab/>
                              <w:t>Ca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Voy</w:t>
                              <w:tab/>
                              <w:tab/>
                              <w:tab/>
                              <w:t>Hermoso</w:t>
                              <w:tab/>
                              <w:tab/>
                              <w:t>ropa</w:t>
                              <w:tab/>
                              <w:tab/>
                              <w:tab/>
                              <w:t>So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Montón</w:t>
                              <w:tab/>
                              <w:tab/>
                              <w:t>Camisas</w:t>
                              <w:tab/>
                              <w:tab/>
                              <w:t>Dinero</w:t>
                              <w:tab/>
                              <w:tab/>
                              <w:tab/>
                              <w:t>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Tienda</w:t>
                              <w:tab/>
                              <w:tab/>
                              <w:tab/>
                              <w:t>Con</w:t>
                              <w:tab/>
                              <w:tab/>
                              <w:tab/>
                              <w:t>Calcetín</w:t>
                              <w:tab/>
                              <w:tab/>
                              <w:t>Tom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Blusas</w:t>
                              <w:tab/>
                              <w:tab/>
                              <w:tab/>
                              <w:t>Compro</w:t>
                              <w:tab/>
                              <w:tab/>
                              <w:t>Grande</w:t>
                              <w:tab/>
                              <w:tab/>
                              <w:tab/>
                              <w:t>ent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Faldas</w:t>
                              <w:tab/>
                              <w:tab/>
                              <w:tab/>
                              <w:t>llevo</w:t>
                              <w:tab/>
                              <w:tab/>
                              <w:tab/>
                              <w:t xml:space="preserve">Pues </w:t>
                              <w:tab/>
                              <w:tab/>
                              <w:tab/>
                              <w:t>Pero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77.7pt;mso-wrap-distance-left:9.05pt;mso-wrap-distance-right:9.05pt;mso-wrap-distance-top:0pt;mso-wrap-distance-bottom:0pt;margin-top:0.8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  <w:t>Contento</w:t>
                        <w:tab/>
                        <w:tab/>
                        <w:t>Vestidos</w:t>
                        <w:tab/>
                        <w:tab/>
                        <w:t>Gracias</w:t>
                        <w:tab/>
                        <w:tab/>
                        <w:t>Cas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  <w:t>Voy</w:t>
                        <w:tab/>
                        <w:tab/>
                        <w:tab/>
                        <w:t>Hermoso</w:t>
                        <w:tab/>
                        <w:tab/>
                        <w:t>ropa</w:t>
                        <w:tab/>
                        <w:tab/>
                        <w:tab/>
                        <w:t>So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  <w:t>Montón</w:t>
                        <w:tab/>
                        <w:tab/>
                        <w:t>Camisas</w:t>
                        <w:tab/>
                        <w:tab/>
                        <w:t>Dinero</w:t>
                        <w:tab/>
                        <w:tab/>
                        <w:tab/>
                        <w:t>A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  <w:t>Tienda</w:t>
                        <w:tab/>
                        <w:tab/>
                        <w:tab/>
                        <w:t>Con</w:t>
                        <w:tab/>
                        <w:tab/>
                        <w:tab/>
                        <w:t>Calcetín</w:t>
                        <w:tab/>
                        <w:tab/>
                        <w:t>Tomo</w:t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  <w:t>Blusas</w:t>
                        <w:tab/>
                        <w:tab/>
                        <w:tab/>
                        <w:t>Compro</w:t>
                        <w:tab/>
                        <w:tab/>
                        <w:t>Grande</w:t>
                        <w:tab/>
                        <w:tab/>
                        <w:tab/>
                        <w:t>entr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s-ES"/>
                        </w:rPr>
                        <w:t>Faldas</w:t>
                        <w:tab/>
                        <w:tab/>
                        <w:tab/>
                        <w:t>llevo</w:t>
                        <w:tab/>
                        <w:tab/>
                        <w:tab/>
                        <w:t xml:space="preserve">Pues </w:t>
                        <w:tab/>
                        <w:tab/>
                        <w:tab/>
                        <w:t>Pero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Un ________ de dinero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Apareció (appeared)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En el mismo camino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que _______ yo.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Pues yo lo recojo (agarro)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__________ estoy.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A la _______ de ropa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Yo ya me ________.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i/>
          <w:color w:val="000000"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i/>
          <w:color w:val="000000"/>
          <w:sz w:val="28"/>
          <w:szCs w:val="28"/>
          <w:u w:val="single"/>
          <w:lang w:val="es-ES"/>
        </w:rPr>
        <w:t>Estribillo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i/>
          <w:color w:val="000000"/>
          <w:sz w:val="28"/>
          <w:szCs w:val="28"/>
          <w:u w:val="single"/>
          <w:lang w:val="es-E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A comprar ________, ________ y un pantalón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________ y ___________, corbatas (ties) de a montón.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Me _________ un traje ___________ de algodón (Cotton)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Calzoncillos (underwear) de seda (silk) ¡_____ que emoción!</w:t>
      </w:r>
    </w:p>
    <w:p>
      <w:pPr>
        <w:pStyle w:val="Normal"/>
        <w:rPr>
          <w:b/>
          <w:b/>
          <w:color w:val="000000"/>
          <w:sz w:val="36"/>
          <w:szCs w:val="36"/>
          <w:lang w:val="es-ES"/>
        </w:rPr>
      </w:pPr>
      <w:r>
        <w:rPr>
          <w:b/>
          <w:color w:val="000000"/>
          <w:sz w:val="36"/>
          <w:szCs w:val="36"/>
          <w:lang w:val="es-ES"/>
        </w:rPr>
        <w:t>__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lang w:val="es-ES"/>
        </w:rPr>
      </w:pPr>
      <w:r>
        <w:rPr>
          <w:b/>
          <w:color w:val="000000"/>
          <w:sz w:val="28"/>
          <w:szCs w:val="28"/>
          <w:lang w:val="es-ES"/>
        </w:rPr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Me subo al camión (truck)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con una _________paquete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me los quita un ladrón (thief)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______ pistola y machete.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_______ no me quejo. (complain)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Pues, quejón yo no _____.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Me queda (it remains) lo que _______.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Por eso ________ doy.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Cambio (I change) toda mi ______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al llegar (upon arriving) a la _____.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De un _________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Saco toda la plata.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________ todos  mis hijos,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y mi esposa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Reparto (I distribute) el ________</w:t>
      </w:r>
    </w:p>
    <w:p>
      <w:pPr>
        <w:pStyle w:val="Normal"/>
        <w:rPr/>
      </w:pPr>
      <w:r>
        <w:rPr>
          <w:color w:val="000000"/>
          <w:sz w:val="28"/>
          <w:szCs w:val="28"/>
          <w:lang w:val="es-ES"/>
        </w:rPr>
        <w:t>que me sobra (left over).</w:t>
      </w:r>
    </w:p>
    <w:p>
      <w:pPr>
        <w:pStyle w:val="Normal"/>
        <w:rPr>
          <w:i/>
          <w:i/>
          <w:color w:val="000000"/>
          <w:sz w:val="28"/>
          <w:szCs w:val="28"/>
          <w:lang w:val="es-ES"/>
        </w:rPr>
      </w:pPr>
      <w:r>
        <w:rPr>
          <w:i/>
          <w:color w:val="000000"/>
          <w:sz w:val="28"/>
          <w:szCs w:val="28"/>
          <w:lang w:val="es-ES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i/>
          <w:color w:val="000000"/>
          <w:sz w:val="28"/>
          <w:szCs w:val="28"/>
          <w:u w:val="single"/>
          <w:lang w:val="es-ES"/>
        </w:rPr>
        <w:t>Estribillo:____________________________________________________________________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i/>
          <w:color w:val="000000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FF"/>
      <w:sz w:val="16"/>
      <w:szCs w:val="16"/>
    </w:rPr>
  </w:style>
  <w:style w:type="character" w:styleId="EndnoteTextChar">
    <w:name w:val="Endnote Text Char"/>
    <w:qFormat/>
    <w:rPr>
      <w:color w:val="0000FF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50:00Z</dcterms:created>
  <dc:creator>Mike Robinson</dc:creator>
  <dc:description/>
  <cp:keywords/>
  <dc:language>en-US</dc:language>
  <cp:lastModifiedBy>Windows User</cp:lastModifiedBy>
  <cp:lastPrinted>2012-11-07T08:35:00Z</cp:lastPrinted>
  <dcterms:modified xsi:type="dcterms:W3CDTF">2012-11-07T16:28:00Z</dcterms:modified>
  <cp:revision>12</cp:revision>
  <dc:subject/>
  <dc:title>La Tienda de Ropa</dc:title>
</cp:coreProperties>
</file>